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Gymnastik für </w:t>
      </w:r>
      <w:r>
        <w:rPr>
          <w:rFonts w:cs="Arial" w:ascii="Arial" w:hAnsi="Arial"/>
          <w:b/>
          <w:bCs/>
          <w:sz w:val="28"/>
        </w:rPr>
        <w:t>Uchi-mat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Koshi) + (Ashi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orange/grün Gurt</w:t>
      </w:r>
      <w:r>
        <w:rPr>
          <w:rFonts w:cs="Arial" w:ascii="Arial" w:hAnsi="Arial"/>
        </w:rPr>
        <w:t>) + Wür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üße vor + zurück, Hände auf und ab, Diagonal versetzt zu den Füß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leichgewicht auf einem Bein, Hände dabei ausstrecken, Knie zusammen. (Gleiche Übung ohne Hände.(Dehnung der Füß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hnung Fuß vorne mit Gür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stige Gymnast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er gegen Jeden/Durcheinander laufen, leicht von der Seite und von vorn schubsen, oder in die Hände klatschen, oder einhängen und 1/2 Drehung ma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lter schie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 dem Partner stoppen, der macht über das Hindernis Fallsch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de setzen gleichzeitig O-soto gari an (Üb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chi-mata Würfe/Rec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Linke Fuß, 2. Rechte Fu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16002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16002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0.6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0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7620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2286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0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-0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-7620</wp:posOffset>
                </wp:positionV>
                <wp:extent cx="2286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0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2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2286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chi-mata Würfe/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chte Fuß, 2. Linke Fuß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6002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2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160020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2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2286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2286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2286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92075</wp:posOffset>
                </wp:positionV>
                <wp:extent cx="2286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2286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7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2286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6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2286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s rein, rechts f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n aus der Bewegung mit Knie des Partners anklopfen, Partner geht runter mit Linken oder Rechten Bein, dann Wurfansatz ohne Werfen und dann mit Werf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fer schaut beim Wurf auf seine eigenen Fü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ung mit Fußtechnik auf Ma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ner geht beim Zeichen (Hoch) von Kniehaltung hoch und wird gewor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so schneller muss die Bewegung/Gegentechnik kommen, um so besser kommt der Wur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n die Übung aus der Beweg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9:02:00Z</dcterms:created>
  <dc:creator>Kali</dc:creator>
  <dc:description/>
  <dc:language>en-US</dc:language>
  <cp:lastModifiedBy>Kali</cp:lastModifiedBy>
  <dcterms:modified xsi:type="dcterms:W3CDTF">2001-05-02T21:06:00Z</dcterms:modified>
  <cp:revision>6</cp:revision>
  <dc:subject/>
  <dc:title>Gymnastik für Uchi-mata (Koshi) + (Ashi) (orange/grün Gurt) + Würfe</dc:title>
</cp:coreProperties>
</file>